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compressible f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ressible flow M&lt;1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oenergetic flow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χ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χ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entropic state chang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χ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χ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χ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χ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ssible flow M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χ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χ</m:t>
              </m:r>
            </m:num>
            <m:den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χ</m:t>
              </m:r>
            </m:num>
            <m:den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χ</m:t>
              </m:r>
            </m:num>
            <m:den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ity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den>
          </m:f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den>
          </m:f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χL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χ</m:t>
              </m:r>
            </m:num>
            <m:den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an Savovic, B.Sc.</w:t>
      </w:r>
    </w:p>
    <w:p>
      <w:pPr>
        <w:pStyle w:val="Normal"/>
        <w:rPr/>
      </w:pPr>
      <w:hyperlink r:id="rId2">
        <w:r>
          <w:rPr>
            <w:rStyle w:val="InternetLink"/>
          </w:rPr>
          <w:t>http://flow.netfirms.com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ow.netfirm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9:59:00Z</dcterms:created>
  <dc:creator>Zoki</dc:creator>
  <dc:description/>
  <dc:language>en-US</dc:language>
  <cp:lastModifiedBy>Zoki</cp:lastModifiedBy>
  <dcterms:modified xsi:type="dcterms:W3CDTF">2001-12-22T10:09:00Z</dcterms:modified>
  <cp:revision>3</cp:revision>
  <dc:subject/>
  <dc:title>Za izoenergetsko strujanje:</dc:title>
</cp:coreProperties>
</file>